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unakeszi Kistérség Többcélú </w:t>
        <w:tab/>
        <w:tab/>
        <w:tab/>
        <w:tab/>
        <w:tab/>
        <w:tab/>
        <w:t>„Sajtó tájékoztatható!”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sulás Társulási Tanácsának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nökétől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pirend ……. tárgya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unakeszi Kistérség Többcélú Társulá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sulási Tanácsának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20 11. szeptember 22 -i ülésén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árgy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b/>
          <w:sz w:val="24"/>
          <w:szCs w:val="24"/>
        </w:rPr>
        <w:t>Belső ellenőri feladatok ellátására beérkezett árajánlatok megtárgyalás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unakeszi Kistérség Többcélú Társulásának korábbi ülésén felmerült, hogy a  Társulás gazdálkodásának ellenőrzésére a belső ellenőri feladatok ellátására határozott idejű ( 2011. október 1.—2014. december  31-ig szóló)  vállalkozási szerződést kíván kötni az e feladat ellátására jogosult egyéni vállalkozóval, vagy gazdasági társaságg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z árajánlatkérőben a munkaszervezet meghatározta azon feladatokat, melyeket az ajánlattevőnek kötelessége elvégezni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zen feladatok a következők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belső ellenőrzési feladatok ellátása során az Ajánlattevő feladata a korábbi elvégz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lső ellenőri vizsgálatok,  jelentéseiben  foglaltak végrehajtásának 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A belső ellenőrzési feladatok ellátása során az Ajánlattevő feladata az ellenőrzési programban foglaltakat végrehajtani, az ellenőrzés megállapításait tényszerűen, valóságnak megfelelő adatokkal írásba foglalni, azokat elegendő mértékű és megfelelő bizonyítékkal alátámasz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Az Ajánlattevő feladata  a 1993/2003. (XI.26.) Korm. rendeletben és a 2004. évi CVII. Törvényben előírt feladatokat ellá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)Az Ajánlattevő feladata vizsgálni és értékelni a folyamatba épített előzetes és utólagos vezetői ellenőrzési rendszerek kiépítésének, működésének jogszabályoknak és szabályzatoknak való megfelelését, vizsgálni és értékelni a pénzügyi irányítási és ellenőrzési rendszerek működésének gazdaságosságát, hatékonyságát, eredményes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) Az Ajánlattevő feladata vizsgálni a rendelkezésre álló erőforrásokkal való gazdálkodást, a vagyon megóvását és gyarapítását, valamint a beszámolók, elszámolások megbízhatósá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) Az Ajánlattevő feladata a vizsgált folyamatokkal kapcsolatban megállapításokat és ajánlásokat tenni, valamint elemzéseket, értékeléseket készíteni a kistérségi társulási működés eredményességének növelése, valamint a folyamatba épített előzetes és utólagos vezetői ellenőrzési és belső ellenőrzési rendszerek, a belső kontrollok javítása, továbbfejleszt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) Az Ajánlattevő feladata ajánlásokat és javaslatokat megfogalmazni a kockázati tényezők, hiányosságok megszűntetése, kiküszöbölése vagy csökkentése, valamint a szabálytalanságok megelőzése, illetve fenntar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Az Ajánlattevő feladata nyomon követni az ellenőrzési jelentések alapján megtett intézkedéseket, valamint elvégezni a belső ellenőrzési tevékenység minőségértékelésé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 meghatározott feladatok elvégzésére beérkezett árajánlatokat az alábbi táblázat tartalmazza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0"/>
        <w:gridCol w:w="6"/>
        <w:gridCol w:w="1959"/>
        <w:gridCol w:w="1950"/>
        <w:gridCol w:w="6"/>
        <w:gridCol w:w="1961"/>
      </w:tblGrid>
      <w:tr>
        <w:trPr>
          <w:trHeight w:val="40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gnevezés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ÉVES VÁLLALÁSI ÁR</w:t>
            </w:r>
          </w:p>
        </w:tc>
      </w:tr>
      <w:tr>
        <w:trPr>
          <w:trHeight w:val="31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1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incent Auditor Kft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300.000 Ft + ÁF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alos infláció mértékével változhat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alos infláció mértékével változha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alos infláció mértékével változha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nes Kft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.000,- FT +ÁF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SH által kiadott inflációval módosul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SH által kiadott inflációval módosul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SH által kiadott inflációval módosul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Németh  József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M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DOTT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ÁRAJÁNLATO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iankó 98 Kft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M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DOT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ÁRAJÁNLATOT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24"/>
          <w:szCs w:val="24"/>
        </w:rPr>
        <w:t>Mindezeket figyelembe véve kérem a T. Társulási Tanácsot , hogy a határozati javaslatot elfogadni szíveskedjenek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Határozati javaslat</w:t>
      </w:r>
      <w:r>
        <w:rPr>
          <w:rFonts w:cs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Dunakeszi Kistérség Többcélú Társulásának Társulási Tanácsa a belső ellenőri feladatok ellátására határozott idejű (2011. október  1.- 2014. december 31-ig szóló) szerződést kíván kötni a TANES KFT. (Budapest, Torontál u. 54/b)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11. évben elvégzett munkák vállalási díja bruttó 75.000,- Ft, a további években a KSH által közzétett fogyasztói árindexel növelten kerül megállapításra.  A 2011. évi vállalási díj az idei évi költségvetésben megtervezésre kerül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elhatalmazza a Társulás Elnökét a vállalkozási szerződés aláírásár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Felelős: Társulási Tanács Elnök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lőterjesztést készítette: Lévai Attiláné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</w:t>
      </w:r>
      <w:r>
        <w:rPr>
          <w:rFonts w:cs="Arial"/>
          <w:sz w:val="24"/>
          <w:szCs w:val="24"/>
        </w:rPr>
        <w:t>kistérségi és polgármesteri ügyintéző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átta: Lőrincz András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osztályvezet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9:00Z</dcterms:created>
  <dc:creator>Felhasználó</dc:creator>
  <dc:description/>
  <cp:keywords/>
  <dc:language>en-US</dc:language>
  <cp:lastModifiedBy>LevaiT</cp:lastModifiedBy>
  <cp:lastPrinted>2011-09-13T13:52:00Z</cp:lastPrinted>
  <dcterms:modified xsi:type="dcterms:W3CDTF">2011-09-13T12:44:00Z</dcterms:modified>
  <cp:revision>7</cp:revision>
  <dc:subject/>
  <dc:title>2009</dc:title>
</cp:coreProperties>
</file>